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1100"/>
        <w:jc w:val="center"/>
        <w:textAlignment w:val="bottom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民办非企业单位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369"/>
        <w:gridCol w:w="65"/>
        <w:gridCol w:w="2518"/>
        <w:gridCol w:w="48"/>
        <w:gridCol w:w="1716"/>
      </w:tblGrid>
      <w:tr>
        <w:trPr>
          <w:trHeight w:val="719" w:hRule="exact"/>
          <w:cantSplit w:val="true"/>
        </w:trPr>
        <w:tc>
          <w:tcPr>
            <w:tcW w:w="2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民办非企业单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671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有限公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英文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缩写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业务主管单位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活动资金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single"/>
                <w:lang w:val="en-US" w:eastAsia="zh-CN"/>
              </w:rPr>
              <w:t>×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center" w:pos="1109" w:leader="none"/>
              </w:tabs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活动地域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法定代表人姓名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40"/>
                <w:szCs w:val="40"/>
                <w:lang w:val="en-US" w:eastAsia="zh-CN"/>
              </w:rPr>
              <w:t>张三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拟任负责人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发起人（个人）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发起人（单位）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理事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监事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住所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邮政编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宗旨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7" w:leader="none"/>
                <w:tab w:val="center" w:pos="3309" w:leader="none"/>
              </w:tabs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ab/>
              <w:t>×××××××××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业务范围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left="-2" w:right="-611" w:firstLine="1532"/>
        <w:rPr>
          <w:rFonts w:eastAsia="Times New Roman"/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tbl>
      <w:tblPr>
        <w:tblW w:w="970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333"/>
      </w:tblGrid>
      <w:tr>
        <w:trPr>
          <w:trHeight w:val="29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拟任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法定代表人</w:t>
            </w:r>
          </w:p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本人承诺所提交的民办非企业单位成立登记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所有申请材料合法、真实、准确、有效、完整，不存在弄虚作假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否则将依法承担责任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张三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 xml:space="preserve">年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</w:tc>
      </w:tr>
      <w:tr>
        <w:trPr>
          <w:trHeight w:val="25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业务主管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2"/>
                <w:szCs w:val="32"/>
              </w:rPr>
              <w:t>审查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（印章）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经办人：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04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登记管理机关</w:t>
            </w:r>
          </w:p>
          <w:p>
            <w:pPr>
              <w:pStyle w:val="Normal"/>
              <w:ind w:right="-611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审批</w:t>
            </w: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eastAsia="zh-CN"/>
              </w:rPr>
              <w:t>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受理和审查意见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承办人：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负责人：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审核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负责人：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批准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负责人：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 xml:space="preserve">年 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ind w:right="-611" w:hanging="0"/>
        <w:jc w:val="right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</w:t>
      </w:r>
      <w:r>
        <w:rPr>
          <w:b/>
          <w:bCs/>
          <w:sz w:val="28"/>
          <w:szCs w:val="28"/>
          <w:lang w:val="en-US" w:eastAsia="zh-CN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"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30:00Z</dcterms:created>
  <dc:creator>090</dc:creator>
  <dc:description/>
  <dc:language>en-US</dc:language>
  <cp:lastModifiedBy>sony</cp:lastModifiedBy>
  <cp:lastPrinted>2007-03-13T15:55:00Z</cp:lastPrinted>
  <dcterms:modified xsi:type="dcterms:W3CDTF">2023-12-07T02:20:11Z</dcterms:modified>
  <cp:revision>2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3BEC18B2E4501ACC60DAD8E6AC2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